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 M L O U V A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141964196"/>
      <w:r>
        <w:rPr>
          <w:b/>
          <w:sz w:val="22"/>
          <w:szCs w:val="22"/>
        </w:rPr>
        <w:t>o zajištění přepravní kontroly</w:t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Smluvní strany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RDIS JMK, a. s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>
          <w:sz w:val="22"/>
          <w:szCs w:val="22"/>
        </w:rPr>
        <w:t>se sídlem</w:t>
        <w:tab/>
        <w:tab/>
        <w:t>Nové sady 946/30, 602 00 Brno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spacing w:before="0" w:after="60"/>
        <w:rPr/>
      </w:pPr>
      <w:r>
        <w:rPr>
          <w:sz w:val="22"/>
          <w:szCs w:val="22"/>
        </w:rPr>
        <w:t>zapsaná v obchodním rejstříku Krajského soudu v Brně; oddíl B, vložka 6753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before="0" w:after="60"/>
        <w:rPr/>
      </w:pPr>
      <w:r>
        <w:rPr>
          <w:sz w:val="22"/>
          <w:szCs w:val="22"/>
        </w:rPr>
        <w:t xml:space="preserve">Zastoupená: </w:t>
        <w:tab/>
        <w:t>Ing. Jiřím Horským, ředitelem společnosti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before="0" w:after="60"/>
        <w:rPr/>
      </w:pPr>
      <w:r>
        <w:rPr>
          <w:sz w:val="22"/>
          <w:szCs w:val="22"/>
        </w:rPr>
        <w:t xml:space="preserve">IČ: </w:t>
        <w:tab/>
        <w:t>26298465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27" w:leader="none"/>
        </w:tabs>
        <w:ind w:left="1" w:hanging="1"/>
        <w:rPr/>
      </w:pPr>
      <w:r>
        <w:rPr>
          <w:sz w:val="22"/>
          <w:szCs w:val="22"/>
        </w:rPr>
        <w:tab/>
        <w:t xml:space="preserve">DIČ: </w:t>
        <w:tab/>
        <w:t>CZ26298465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Bank. spojení: </w:t>
        <w:tab/>
        <w:t>Komerční banka, a.s.</w:t>
      </w:r>
    </w:p>
    <w:p>
      <w:pPr>
        <w:pStyle w:val="Header"/>
        <w:tabs>
          <w:tab w:val="left" w:pos="0" w:leader="none"/>
          <w:tab w:val="left" w:pos="2127" w:leader="none"/>
          <w:tab w:val="left" w:pos="4253" w:leader="none"/>
          <w:tab w:val="center" w:pos="4536" w:leader="none"/>
          <w:tab w:val="right" w:pos="9072" w:leader="none"/>
        </w:tabs>
        <w:ind w:left="1" w:hanging="1"/>
        <w:rPr/>
      </w:pPr>
      <w:r>
        <w:rPr>
          <w:sz w:val="22"/>
          <w:szCs w:val="22"/>
        </w:rPr>
        <w:tab/>
        <w:t xml:space="preserve">č.účtu: </w:t>
        <w:tab/>
        <w:t>27-7494550257/0100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>KORD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ZprvaCSPods1dek"/>
        <w:ind w:left="-66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pravce [bude doplněno],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 xml:space="preserve">se sídlem </w:t>
        <w:tab/>
        <w:tab/>
        <w:tab/>
      </w:r>
      <w:r>
        <w:rPr>
          <w:rFonts w:cs="Arial" w:ascii="Arial" w:hAnsi="Arial"/>
          <w:bCs/>
          <w:sz w:val="22"/>
          <w:szCs w:val="22"/>
        </w:rPr>
        <w:t>[bude doplněno],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[bude doplněno],oddíl [bude doplněno],, vložka [bude doplněno],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á: </w:t>
        <w:tab/>
        <w:tab/>
        <w:t>[bude doplněno],</w:t>
      </w:r>
    </w:p>
    <w:p>
      <w:pPr>
        <w:pStyle w:val="AZprvaCSPods1dek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  <w:tab/>
      </w:r>
      <w:bookmarkStart w:id="1" w:name="_Hlk206569570"/>
      <w:r>
        <w:rPr>
          <w:rFonts w:cs="Arial" w:ascii="Arial" w:hAnsi="Arial"/>
          <w:sz w:val="22"/>
          <w:szCs w:val="22"/>
        </w:rPr>
        <w:t>[bude doplněno],</w:t>
      </w:r>
      <w:bookmarkEnd w:id="1"/>
    </w:p>
    <w:p>
      <w:pPr>
        <w:pStyle w:val="AZprvaCSPods1dek"/>
        <w:spacing w:before="0" w:after="0"/>
        <w:ind w:right="-142" w:hanging="425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IČ: </w:t>
        <w:tab/>
        <w:tab/>
        <w:tab/>
        <w:t>[bude doplněno],</w:t>
      </w:r>
    </w:p>
    <w:p>
      <w:pPr>
        <w:pStyle w:val="AZprvaCSPods1dek"/>
        <w:spacing w:before="0" w:after="0"/>
        <w:ind w:right="-14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  <w:tab/>
        <w:t xml:space="preserve">[bude doplněno], </w:t>
      </w:r>
    </w:p>
    <w:p>
      <w:pPr>
        <w:pStyle w:val="AZprvaCSPods1dek"/>
        <w:spacing w:before="0" w:after="0"/>
        <w:ind w:right="-14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</w:t>
        <w:tab/>
        <w:tab/>
        <w:t>[bude doplněno]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>Doprav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KORDIS se na základě </w:t>
      </w:r>
      <w:bookmarkStart w:id="2" w:name="_Hlk141964323"/>
      <w:r>
        <w:rPr>
          <w:sz w:val="22"/>
          <w:szCs w:val="22"/>
        </w:rPr>
        <w:t xml:space="preserve">Smlouvy o podmínkách přepravy </w:t>
      </w:r>
      <w:bookmarkEnd w:id="2"/>
      <w:r>
        <w:rPr>
          <w:sz w:val="22"/>
          <w:szCs w:val="22"/>
        </w:rPr>
        <w:t xml:space="preserve">zavázal provádět pro Dopravce na linkách IDS JMK přepravní kontroly v rozsahu práv dopravce vůči cestujícímu, plynoucích ze zákonných oprávnění a Smluvních přepravních podmínek IDS JMK. Tato smlouva v souladu se Smlouvou o podmínkách přepravy upřesňuje a stanovuje konkrétní práva a povinnosti ohledně </w:t>
      </w:r>
      <w:r>
        <w:rPr>
          <w:sz w:val="22"/>
        </w:rPr>
        <w:t xml:space="preserve">zajištění přepravní kontroly. </w:t>
      </w:r>
      <w:r>
        <w:rPr>
          <w:sz w:val="22"/>
          <w:szCs w:val="22"/>
        </w:rPr>
        <w:t>Dopravce se za tyto činnosti zavázal hradit KORDIS odměnu na základě Smlouvy o podmínkách přepra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DIS se současně zavazuje k vymáhání nedoplatků jízdného, přirážek k jízdnému a dalších částek, které je dopravce oprávněn požadovat v souvislosti se zjištěním cestujícího bez platného jízdního dokladu. KORDIS se zavazuje v těchto věcech i k podání žaloby a případně i návrhu na výkon rozhodnutí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odpisem této smlouvy Dopravce zplnomocňuje KORDIS k podávání žalob a případnému vymáhání částek jízdného a přirážek k jízdném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Podpisem této smlouvy přijímá KORDIS výše uvedené zplnomocnění se všemi právy a povinnostmi, plynoucími jednak z této smlouvy, jednak z dalších smluv mezi účastníky uzavřenými a z obecně platných právních předpisů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Dopravce se zavazuje poskytnout společnosti KORDIS potřebnou součinnost v souladu se smluvními přepravními podmínkami IDS JMK a obecně závaznými právními předpis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Dopravce a KORDIS sjednávají touto smlouvou přechod práv, která Dopravci v budoucnu vzniknou při plnění KORDIS podle této Smlouvy v souvislosti se zjištěním osob, které přes upozornění nedodržují přepravní řád, pokyny a příkazy pověřené osoby, znečišťují vozidlo nebo pokud svým chováním ruší klidnou přepravu cestujících nebo ostatní cestující jinak obtěžují a dále osob cestujících bez platného jízdního dokladu, jako nárok na dodatečné zaplacení jízdného a přirážky k jízdnému ve smyslu příslušných zákonných ustanovení, případně dalších částek z tohoto plynoucích. Tato práva vůči uvedeným cestujícím přechází na KORDIS okamžikem zjištění takového cestujícího, tedy okamžitě, kdy ve smyslu příslušných právních předpisů vzniká dopravci právo na zaplacení jízdného, přirážky k jízdnému a případně dalších částek, plynoucích z právních předpisů. Postoupení těchto práv je bezúplatné. Dopravce obdrží příslušnou částku vybraného jízdného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ORDIS zahrne příslušnou částku vybraného jízdného do měsíčního dělení trže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KORDIS poskytne Dopravci 1x měsíčně (do 10. kalendářního dne měsíce následujícího) přehled o počtu provedených kontrol a o počtu zjištěných cestujících bez platného jízdního dokladu, případně další údaje zjištěné při provádění přepravní kontrol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Smlouva se uzavírá na dobu určitou, od počátku účinnosti do ukončení Smlouvy o veřejných službách v přepravě cestujících v regionální železniční osobní dopravě (dále jen „Smlouva o veřejných službách“) uzavřené s Krajem Vysočina.</w:t>
        <w:tab/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Dnem ukončení Smlouvy o veřejných službách dojde k zániku závazku z této Smlouvy s výjimkou těch práv a povinností, které jsou nezbytné k řádnému vypořádání závazků ze Smlouvy o veřejných službách a této Smlouvy a jež mají dle své povahy trvat i po ukončení této Smlouv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ORDIS je oprávněn tuto Smlouvu vypovědět, i bez uvedení důvodů, a to s výpovědní dobou v délce 6 měsíců. Tato lhůta začne plynout od prvního dne následujícího měsíce po doručení výpovědi druhé smluvní straně. Dopravce není oprávněn tuto Smlouvu vypovědět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mlouva se uzavírá na dobu neurčitou, s výpovědní lhůtou 2 měsíce, která počíná běžet prvního dne následujícího po doručení výpovědi druhé smluvní straně, nedohodnou-li se smluvní strany jina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Smlouvu lze měnit nebo doplňovat po dohodě obou smluvních stran pouze písemnými vzestupně číslovanými dodatky.</w:t>
      </w:r>
    </w:p>
    <w:p>
      <w:pPr>
        <w:pStyle w:val="Odstavecseseznamem"/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svým podpisem stvrzují správnost údajů uvedených v záhlaví této smlouvy, především pak název, sídlo, IČ, DIČ a číslo účtu.</w:t>
      </w:r>
    </w:p>
    <w:p>
      <w:pPr>
        <w:pStyle w:val="Odstavecseseznamem"/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i smlouvu přečetly, s jejím obsahem souhlasí a že byla sepsána na základě jejich pravé a svobodné vůle prosté omylů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okud je tato smlouva uzavírána v listinné podobě, je sepsána ve 4 vyhotoveních s platností originálu, kdy Dopravce a KORDIS obdrží po dvou vyhotoveních. V případě, že je tato smlouva uzavírána v elektronické podobě, obdrží Dopravce a KORDIS její elektronický originál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Brně dne </w:t>
        <w:tab/>
        <w:tab/>
        <w:tab/>
        <w:tab/>
        <w:tab/>
        <w:tab/>
        <w:t xml:space="preserve">V [bude doplněno], dne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                               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KORDIS                                                                              Dopravce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rFonts w:ascii="Times New Roman" w:hAnsi="Times New Roman"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11:00Z</dcterms:created>
  <dc:creator/>
  <dc:description/>
  <cp:keywords/>
  <dc:language>en-US</dc:language>
  <cp:lastModifiedBy/>
  <dcterms:modified xsi:type="dcterms:W3CDTF">2025-11-20T15:11:00Z</dcterms:modified>
  <cp:revision>1</cp:revision>
  <dc:subject/>
  <dc:title/>
</cp:coreProperties>
</file>